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В район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района, горо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Иванова М.К., Моск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Истец: 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роспект Андропова, д. 19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кв. 10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ООО "Бизнес-технологии"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тветчик: 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Москва, Нагатинск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набережная, д. 12, стр. 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ВЗЫСКАНИИ ЗАДОЛЖЕННОСТИ И ДЕНЕЖНОЙ КОМПЕНС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О ЗАРАБОТНОЙ ПЛ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не    начислена, но не выплачена ответчиком по дискриминационным мотива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я болела в течение года более двух недель) заработная    плата за    период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 мая 2009 г.        17 сентября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 по 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ая    сумма    долга    по    зарплате    с денежной компенсацией составляет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42 000            0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 со ст. 236 ТК РФ ------ руб. -- ко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чет    задолженности    по    зарплате с компенсацией прилагается вместе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ыми о начисленной, но не выплаченной мне ответчиком зарплат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о ст. 236 ТК РФ и п. 5 ст. 167 ГПК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ответчика в мою польз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25 мая 2009 г.        17 сентябр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задолженность    по зарплате за период с -------------- по 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09 г.                 37 000            00              Тридцать семь тысяч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 в сумме ------ руб. -- коп. (--------------------------)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умма 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5000            0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денежную    компенсацию задолженности по зарплате в сумме ---- руб. 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Пять тысяч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п. (-----------------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сумма 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42 000            0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его к взысканию - ------ руб. -- ко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Настоящее дело рассмотреть в мое отсутств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Справка из отдела кад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Справка из бухгалтерии о зарпла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задолженности по зарплате с компенсаци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Ивано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7 сентября 2009 г.                                                                                      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