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о взыскании задолженности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озмездного оказания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Между    исполнителем    (Истец)    и    заказчиком (Ответчик)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    оказания услуг N ___ от "__"________ ___ г. (далее по текст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____ Договора Истец    оказывает Ответчику    услуги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указать услуги в соответствии с предметом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____ Договора Ответчик    обязался оплатить услуг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а в размере, установленном в Договор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    в целях исполнения    Договора были выполнены следующие действ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ом      были      приняты      выполненные      Истцом    работы/услуги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в нарушение п. п. _______ Договора    по настоящее время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погасил    задолженность по оплате оказанных Истцом услуг в сумме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ом в адрес Ответчика "__"________ ___ г. была направлена письм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тензия с требованием погасить задолженность по оплате оказанных услуг,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же ________________________. Однако      Ответчик    оставил      претензию    бе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 п. 1 ст. 781 Гражданского кодекса РФ    заказчик обяз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латить    оказанные    ему    услуги    в    сроки    и    в порядке, которые указаны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е возмездного оказания услу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о ст. 309 Гражданского кодекса РФ    обязательства долж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яться    надлежащим    образом в соответствии с условиями обязательства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ями закон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соответствии      с      п.    ____    Договора    в    случае    просрочки    упл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награждения        Истцу      за      оказанные      услуги      Ответчик        выплачива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 в размере ______% от суммы    вознагра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вид штрафной санк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 каждый день просроч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осрочка по оплате составляет ________ дней, общая сумма задолж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 перед Истцом по оплате ____________________ составляет: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щая    сумма    задолженности    Ответчика    перед    Истцом    за    ненадлежащ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е    обязательств    по    оплате    по Договору с учетом задолженности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 составляет: _______ (____________) руб. Расчет    сум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долженности прилаг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руководствуясь    ст.    309, п. 1 ст. 78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 кодекса РФ, а также ст. ст. 3, 22, 24, 131, 132 Г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Взыскать    с    Ответчика    в    пользу    Истца    задолженность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    оказания услуг N _____ от "__"________ ___ г. в сумме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Взыскать с Ответчика в пользу Истца ____________________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штрафная санк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го оказания услуг N _____ от "__"________ ___ г. в сумме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Копия Договора возмездного оказания услуг N _____ от "___"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Копии    документов,    подтверждающих    принятие    Ответчиком    работ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Расчет суммы исковых требова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ретензии от 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документа, подтверждающего получение претензии Ответ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 искового заявления и прилагающихся к нему документов, котор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 Ответчика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Копия    свидетельства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1</Characters>
  <CharactersWithSpaces>3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