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Арбитражный суд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Истец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Ответчик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Цена иск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оспошлина: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о взыскании задолженности по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возмездного оказания услуг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полнителем    (Истец)    и заказчиком    (Ответчик)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здного    оказания услуг N ___ от "__"________ ___ г. (далее по тексту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    с п. ____ Договора    Истец оказывает Ответчику услуги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указать услуги в соответствии с предметом Догов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    с п. ____ Договора    Ответчик    обязался    оплатить услуг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ца в размере, установленном в Договор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цом    в целях    исполнения Договора были выполнены следующие действ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ом      были      приняты      выполненные      Истцом    работы/услуги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: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    в нарушение    п. п. _______ Договора по настоящее время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 погасил задолженность по оплате оказанных    Истцом услуг в сумме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цом в адрес Ответчика "__"________ ___ г. была направлена письменн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тензия с требованием погасить задолженность по оплате оказанных услуг, 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акже    ________________________.    Однако    Ответчик    оставил  претензию    бе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штрафная санкц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    с п. 1 ст. 781 Гражданского кодекса РФ    заказчик обяз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платить    оказанные    ему    услуги    в сроки    и в порядке,    которые    указаны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е возмездного оказания услу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    со ст. 309 Гражданского кодекса РФ обязательства долж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яться    надлежащим    образом в соответствии с условиями обязательства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ями закон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  соответствии      с    п. ____    Договора      в    случае      просрочки    упла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награждения        Истцу        за      оказанные      услуги      Ответчик      выплачива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 в размере _______% от суммы вознагра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вид штрафной санк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 каждый день просрочк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осрочка по оплате составляет ________ дней, общая сумма задолжен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а перед Истцом по оплате ____________________ составляет: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штрафная санкц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щая    сумма    задолженности    Ответчика    перед    Истцом    за    ненадлежаще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ение    обязательств    по оплате    по Договору    с учетом задолженности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 составляет: _______ (___________) руб.    Расчет сумм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штрафная санкц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долженности прилага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руководствуясь    ст. 309,    п. 1 ст. 781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ажданского    кодекса    РФ,    а    также    ст. ст. 4, 27, 28, 125, 126    АПК   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ПРОШУ СУД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Взыскать    с    Ответчика    в    пользу    Истца    задолженность по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здного    оказания услуг N _____ от "__"________ ___ г. в сумме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Взыскать с Ответчика в пользу Истца ____________________ по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штрафная санкц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здного оказания услуг N _____ от "___"_________ ___ г. в сумме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    Договора возмездного оказания услуг N _____ от "___"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Копии    документов,    подтверждающих    принятие    Ответчиком    работ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Расчет суммы исковых требовани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претензии от "___"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документа, подтверждающего получение претензии Ответчик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Уведомление      о      вручении      или    иные  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другим    лицам,    участвующим в деле, копий искового заявления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ложенных    к    нему    документов, которые у других лиц, участвующих в дел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Квитанция об уплате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веренность    представителя    (если    исковое    заявление подписыв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тавителем Истц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Копия    свидетельства    о государственной регистрации Истца в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    Выписка    из    Единого    государственного реестра юридических лиц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Единого      государственного      реестра      индивидуальных      предпринимателей   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ием    сведений    о    месте нахождения или месте жительства Истца и (ил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обретении    физическим лицом статуса индивидуального предпринимателя либ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кращении      физическим    лицом    деятельности    в    качестве    индивиду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принимателя    или    иной    документ, подтверждающий указанные сведения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сутствие таковых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    Выписка    из    Единого    государственного реестра юридических лиц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Единого      государственного      реестра      индивидуальных      предпринимателей   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ием    сведений    о    месте    нахождения    или месте жительства Ответчика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или) приобретении физическим лицом статуса индивидуального предпринима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ибо    прекращении    физическим лицом деятельности в качестве индивиду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принимателя    или    иной    документ, подтверждающий указанные сведения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сутствие таковых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2.    Копии    определения    арбитражного    суда от "___"__________ ___ г.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    об    обеспечении    имущественных    интересов до предъявления иска (ес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еются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9</Words>
  <Characters>5813</Characters>
  <CharactersWithSpaces>4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