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долженности по арендной 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своевременным возвратом арендованн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ной (арендодатель) и ответчиком (арендатор)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аренды жилого (нежилого) помещения площадью 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__________________________. Помещение передано в аренду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 Согласно статье ___ договора срок аренды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дней. Срок аренды истек "___"________ _____ г. По причин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не зависящие от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возвратил помещение на __ дней позже, за период просрочки арен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добровольно не упла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составляет _______(___________) рублей за _________ в день (месяц и т.п.). Согласно статье ____ договора N ___ арендная плата уплачивается в течение _____ дней с момента выставления мной счета на оплату (окончания периода аренды и т.д.). Срок платежа наступил "__"________ ___ г., размер долга составляет __________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личие долга не отрицает, но добровольно задолженность не погаш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614 Гражданского кодекса Российской Федерации и руководствуясь ст. ст. 131 -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олг по арендной плате в связи с несвоевременным возвратом арендованного помещения в сумме 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банов О.М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взыскании задолженности по арендной плате в связи с несвоевременным возвратом арендованн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