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задолженности по очередному плате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упли-продажи с условием о рассрочке платеж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купли-продажи _____________ (указать предмет договора) N ___ 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Ответчик должен вносить платежи в установленный срок, согласно графику платежей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 должен был быть оплачен очередной платеж за ________________ (предмет купли-продажи) в размере ______ (____________) рублей, однако указанная денежная сумма на расчетный счет Истца не поступ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 Договора при нарушении Ответчиком сроков оплаты очередного платежа последний обязуется выплатить Истцу пеню в размере ___% от неоплаченной стоимости ____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аправил в адрес Ответчика претензию от "___"___________ ___ г. с требованием выплатить сумму задолженности и пеню в срок _____ дней, однако ответ на нее не поступил, денежные средства Истцу до настоящего момента не упл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, в соответствии со статьями 395, 486, 489 ГК, а также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по данному иску в пользу Истца денежные средства в погашение очередного платежа по договору N ____ от "___"_________ ___ г. в размер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по данному иску в пользу Истца пеню за просрочку платежа в период с "___"___________ ____ г. по "___"__________ ___ г. в размер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купли-продажи _________ N 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графика платежей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наличие оснований для предъявления иска к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етензии к Ответчику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сенов Е.Б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зыскании задолженности по очередному платежу по договору купли-продажи с условием о рассрочке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