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Арбитражный суд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Истец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Ответчик: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Цена иска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Госпошлина: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о взыскании задолженности по оплате не оказа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по вине заказчика услуг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полнителем    (Истец)    и заказчиком    (Ответчик) заключен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здного    оказания услуг N ___ от "__"________ ___ г. (далее по тексту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    с п. _____ Договора Истец оказывает Ответчику услуги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указать услуги в соответствии с предметом Догово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    с п. ____ Договора    Ответчик    обязался    оплатить услуг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ца в размере, установленном в Договор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нако вследствие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(указать факты, подтверждающие вину заказчик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 у Истца не бы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вследствие которых оказание услуг оказалось невозможны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ожности    исполнить    взятые    на    себя    обязательства    по    Договору,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цом в адрес Ответчика "__"________ ___ г. была направлена письменн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тензия    с требованием    погасить    задолженность по оплате не оказанных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ине Ответчика услуг, а также ____________________. Однако Ответчик остави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штрафная санкц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тензию без удовлетвор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781 Гражданского кодекса РФ в случае невозможности исполнения, возникшей по вине заказчика, услуги подлежат оплате в полном объеме, если иное не предусмотрено законом или договором возмездного оказания услуг. Пунктом ___ Договора предусмотрено, что в случае невозможности исполнения, возникшей по вине заказчика, услуги подлежат оплате в полном объем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309 Гражданского кодекса РФ обязательства должны исполняться надлежащим образом в соответствии с условиями обязательства и требованиями закон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Задолженность на настоящий момент по оплате не оказанных Истцом во вине Ответчика услуг составляет сумму в размере ______ (__________) руб. Расчет суммы требований прилагает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ст. 309, п. 2 ст. 781 Гражданского кодекса РФ, а также ст. ст. 4, 27, 28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задолженность по Договору возмездного оказания услуг N ___ от "__"________ ___ г. в сумме ______ (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возмездного оказания услуг N _____ от "___"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вину Ответчика, вследствие которой оказание услуг оказалось невозможны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претензии от "___"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уведомления о получении Ответчиком претензи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представителя (если исковое заявление подписывается представителем Истц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*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2. Копии определения арбитражного суда от "___"_______ ___ г. N _____ об обеспечении имущественных интересов до предъявления иска (если имею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Согласно пп. 9 п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3</Characters>
  <CharactersWithSpaces>4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