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                      Мировому судь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               (В _________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д ________________ области (края, республики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Цена иск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зыскан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 с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 20__ г. работал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место работы и должнос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 он  с  работы  уволен.  После  увольнения за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ась задолженн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ричину образования задолженности: сч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шибка, неизрасходованный аванс, выданный на служебную команд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вод в другую местность, на хозяйственные нужд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удержание в бесспорном  порядке не  представилось возмож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тем, что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37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ь с _______________________ в польз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ответчика)                    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. в погашение задолженности и _________ руб. судебн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иказа об увольнении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получение работником взыскиваем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ссовые ордера, платежные ведомости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арка (квитанция)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Долгова М.Н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о взыскании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