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зыскании заработной платы при простое не по вин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, в соответствии с приказо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 N ____ и трудовым договором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работаю у ответчика в должности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 я не мог исполнять св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е обязанности в связи с просто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риказа N _________ от "___"________ ____ г. мне выпла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ая плата на ________ руб. меньше двух третей средней с мотивиро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меньшить за простой  по вине работника". В удовлетворении мои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плате недоплаченной заработной платы ответчиком и комиссией по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м отказано в связи с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бстоятельства, подтвер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о  же время я считаю, что простой произошел по вине ответчика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ой  произошел  по  причинам,  не  зависящим  от  истца и ответчика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ответчика  неправомерны,  не  соответствуют  статье 157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что подтверждается следующим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вышеизложенным  и руководствуясь ст. 157, 395 ТК РФ, ст.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в  мою пользу заработную плату за простой н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е истца в размере ______ (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, свидетельствующие о том, что простой произошел н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е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решения комиссии по трудовым спор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4. Документ, подтверждающий полномочия представителя истц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истца/представителя истца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  соответствии  с  подп. 1 п. 1 ст. 333.36 ч. 2 НК РФ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ы  госпошлины  освобождаются:  истцы  по  искам о взыскании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 (денежного  содержания)  и  иным требованиям, вытекающим из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тношений, а также по искам о взыскании пособ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2</Characters>
  <CharactersWithSpaces>2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Кабанов О.М.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о взыскании заработной платы при простое не по вине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