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заработной платы при изготовлении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азавшейся браком не по вин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,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 и трудовым договором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работаю у ответчика в должност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аботная плата за ______________________ (период) мне не выплач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N ___________ от "___"________ ____ г. с мотивировкой "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полный брак по вине работника" заработная плата за выпуск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невыплаты  заработной  платы  за  выпуск  брака  я  возражал(а)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 моих  требований  о  выплате невыплаченной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комиссией по трудовым спорам отказано в связи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время я считаю, что брак допущен по вине ответчика (или: 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  истца   и   ответчика),   а   действия  ответчика  неправомерны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статье   156   Трудового  кодекса  РФ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 и руководствуясь ст. 395 ТК РФ, ст. ст.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в мою пользу заработную плату за выпуск брак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ей вине в размере ______ 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свидетельствующие о том, что брак допущен не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комиссии по трудовым сп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. Документ, подтверждающий полномочия представителя истц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стца/представителя истца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оответствии  с  подп. 1 п. 1 ст. 333.36 ч. 2 НК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госпошлины  освобождаются:  истцы  по  искам о взыскани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(денежного  содержания)  и  иным требованиям, вытекающим из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й, а также по искам о взыскании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заработной платы при изготовлении продукции, оказавшейся браком не по вине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