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 наименование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ботодателя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для работодател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зыскании заработной платы,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 просрочку выплаты заработной платы, а также других выпла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читающихся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_ года я был(а) принят на работу в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,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должность 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риказом о приеме на работу N __ 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  заработной  платы  за  выполняемые  мной  должностные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трудовому договору составляет 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моей работы в должности __________________________ нарека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й   адрес   относительно  исполнения  мною  должностных  обязанностей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я  не  поступало,  взысканий за нарушение трудовой дисциплины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ь период работы не им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_ года я был уволен с должнос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краткое наименование ответчика, 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собственному  желанию (ст. 80 ТК РФ). В день увольнения мне была выд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уки  трудовая  книжка,  однако,  расчет  со  мной  в  день  уволь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 не бы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 года  я  направил  в  адрес  ответчика письм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м  произвести  со  мной  полный  расчет  в  связи  с увольн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ода я получил по почте письмо работодателя (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 N  _______ от "__"___________ _____ года, в котором сообщалось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  окончательный    расчет    в    общей   сумме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)  рубля ________ копеек начислен и депонирован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е и по моему требованию будет мне выпла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. 140  Трудового  Кодекса  РФ  при  пре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го  договора  в  день увольнения работника производится выплата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, причитающихся работнику от работодателя. Окончательный расчет в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__________________) рублей ______ копеек, предложенный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ом "____"___________ ______ года, является неполным, так как в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я ____________________________________________________ должно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ить мне сумму в размере ___________________ (_______) рубля __ копе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 из следующего расчета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настоящего момента расчет мне не выда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этого,  в  соответствии  со  ст.  236  Трудового  Кодекса РФ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работодателем срока причитающихся работнику выплат при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ь  обязан  выплатить  их  с  уплатой процентов в размере не ни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й   трехсотой   действующей   на   это  время  ставки  ре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 банка  РФ от невыплаченных сумм. Размер процентов, подле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е ответчиком, составляет ___________ (________________) рублей, исход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ледующего расчета: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и руководствуясь ст.ст. 140, 236, 393 Т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зыскать  с  ответчика в пользу истца сумму, причитающуюся истцу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ьнении в размере __________ (_____________) рублей ____ копе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  с   ответчика   в  пользу  истца  проценты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дателем срока причитающихся при увольнении работника выплат в раз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Исковое заявление (Копия - ___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рудовой договор от "___"___________ _____ года (Копия - ___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каз  о приеме на работу N ____ от "__"________ ____ года (Коп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каз  об увольнении N ____ от "__"_________ ____ года (Копия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ложение  о премировании сотрудников 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__ года (Копия - ____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Приказ о премировании N ____ от "__"_________ ____ года (Копия -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исьмо от "__"_________ ____ года (Копия - ___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Письмо _________ Исх. N от "__"_______ ____ года (Копия - ___ экз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еречислить иные документы, подтверждающие доводы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0</Words>
  <Characters>5623</Characters>
  <CharactersWithSpaces>47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заработной платы, денежной компенсации за просрочку выплаты заработной платы, а также других выплат, причитающихся работ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