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 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 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заработной платы при изготовлении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чно оказавшейся бра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________ (Ф.И.О.), в соответствии с приказом от "___"_______ ____ г. N ____ и трудовым договором от "___"______ ____ г. N _____, работаю у ответчика в должности ____________________________. Система оплаты труда - сдельная. В период с "___"_________ _____ г. по "___"_______ _____ г. по моей вине был допущен частичный брак продукции. Степень годности продукции (в соответствии с _______________________ (указать соответствующий документ)) __процентов. За частичный брак по пониженным расценкам мне подлежит выплата(ы) размере 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ответчика N ___ от ________________ с мотивировкой "полный брак по вине работника не оплачивать" заработная плата за выпуск брака мне не выплачена. Против невыплаты заработной платы я возражал(а). В удовлетворении моих требований о выплате невыплаченной заработной платы ответчиком и комиссией по трудовым спорам отказано в связи с ______________________________________ (обстоятельства, подтвер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я считаю, что в соответствии с законом частичный брак подлежит оплате по пониженным расценкам, а действия ответчика неправомерны, не соответствуют статье 156 Трудового кодекса РФ, что подтверждается следующим: ___________________________ (обстоятельства,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руководствуясь ст. 395 ТК РФ,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незаконно невыплаченную мне оплату за частичный брак в размере _____________ 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свидетельствующие о том, что частичный брак подлежит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комиссии по трудовым сп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частичный брак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. Документ, подтверждающий полномочия представителя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стца/представителя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одп. 1 п. 1 ст. 333.36 ч. 2 НК РФ от уплаты госпошлины освобождаются: истцы по искам о взыскании заработной платы (денежного содержания) и иным требованиям, вытекающим из трудовых правоотношений, а также по искам о взыскании пособ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банов О.М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зыскании заработной платы при изготовлении продукции, частично оказавшейся бра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