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нежной компенсации за задержку выпл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 (наименование работодателя) я работаю с "___"__________ ____ г. в должности _____________________ и выполняю работу __________________________________________ (указать характер выполняемой работы, трудовую функ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"___"____________ ____ г. по ________ мне не выплачивались ____________________________________________ (указать виды выплат, на получение которых истец имеет право в соответствии с условиями трудового договора, приказами (распоряжениями) работодателя, или размер удержания, неправомерно произведенного из его зар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за указанный период задолженность ответчика по основным выплатам составила __________ рублей. Расчет задолженност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работодатель не выполняет одну из своих основных обязанностей, предусмотренных законодательством и условиями трудового договора, что подтверждается _________________ (привести доказательства, ссылки на законодатель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36 Трудового кодекса РФ при нарушении работодателем установленного срока выплаты заработной платы и других выплат, причитающихся работнику, работодатель обязан выплатить их с уплатой процентов (денежной компенсации) в размере не ниже одной трехсотой действующей в это время ставки рефинансирования Центрального Банка РФ от невыплаченных в срок сумм за каждый день задержки начиная но следующего дня после установленного срока выплаты по день фактического ра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 (коллективном, трудовом) договоре выплачиваемая работнику в таком случае денежная компенсация определена в размере _____________________ за каждый день задержки начиная но следующего дня после установленного срока выплаты по день фактического ра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день моего обращения в суд с исковым заявлением ____________________ (наименование работодателя) обязан выплатить в мою пользу денежную компенсацию за задержку выплат в размере ______ рублей (расче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по трудовым спорам в _____________ (наименование работодателя) не образов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236, 391 Трудов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________________ (наименование работодателя) в мою пользу _____________ рублей, составляющих задолженность ответчика по ___________ (указать виды выпла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_______________ (наименование работодателя) в мою пользу денежную компенсацию за задержку выплат за каждый день задержки начиная со следующего дня после установленного срока выплаты ("___"__________ ____ г.) по день фактического расчета включительно, исходя из размера компенсации, установленного _____________ (коллективным, трудовым)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(выписка из) приказа о приеме истца на работу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удовой договор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(выписки из) приказов (распоряжений) о порядке премирования, об изменении условий оплаты труда истца в период работы у данного работодателя (если имеются)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 тарифной ставке (окладе) и среднем заработке истц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из бухгалтерии о начислении (неначислении) выплат в пользу истц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задолженности ответчика по основным выплатам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денежной компенсации по день обращения в суд с исковым заявлением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9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заработной платы и денежной компенсации за задержку выпла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