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ведения  об  истце,  указа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ведения об ответчике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в рублях, если иск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нежной компенсации за задержку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_____ (наименование работодателя) я работаю с "_____" __________ _____ г. в должности ____________________________________ и выполняю работу _______________________________________________________________________________ (указать характер выполняемой работы, трудовую функ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__" ___________ _____ г. по _______________ мне не выплачивались ______________________________________________________ (указать виды выплат, на получение которых истец имеет право в соответствии с условиями трудового договора, приказами (распоряжениями) работодателя, или размер удержания, неправомерно произведенного из его зар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за указанный период задолженность ответчика по основным выплатам составила ________________ рублей. Расчет задолженност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аботодатель не выполняет одну из своих основных обязанностей, предусмотренных законодательством и условиями трудового договора, что подтверждается _______________________________________________ (привести доказательства, ссылки на законода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36 Трудового кодекса РФ при нарушении работодателем установленного срока выплаты заработной платы и других выплат, причитающихся работнику, работодатель обязан выплатить их с уплатой процентов (денежной компенсации)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 (коллективном, трудовом) договоре выплачиваемая работнику в таком случае денежная компенсация определена в размере _________________ за каждый день задержки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день моего обращения в суд с исковым заявлением _____________________ (наименование работодателя) обязан выплатить в мою пользу денежную компенсацию за задержку выплат в размере _____________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по трудовым спорам в _______________________ (наименование работодателя) не образ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236, 391 Трудов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_________________________ (наименование работодателя) в мою пользу _________________ рублей, составляющих задолженность ответчика по (указать виды выпл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__________________________ (наименование работодателя) в мою пользу денежную компенсацию за задержку выплат за каждый день задержки начиная со следующего дня после установленного срока выплаты ("____" ________ _____ г.) по день фактического расчета включительно, исходя из размера компенсации, установленного ____________________ (коллективным, трудовым)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(выписка из) приказа о приеме истца на работу - на __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ой договор - на ___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(выписки из) приказов (распоряжений) о порядке премирования, об изменении условий оплаты труда истца в период работы у данного работодателя (если имеются) - на ___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тарифной ставке (окладе) и среднем заработке истца - на _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из бухгалтерии о начислении (неначислении) выплат в пользу истца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задолженности ответчика по основным выплатам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денежной компенсации по день обращения в суд с исковым заявлением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 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5</Characters>
  <CharactersWithSpaces>3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Ихсанов Р.В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заработной платы и денежной компенсации за задержку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