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мма в рублях, если 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лежит оце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зыскании заработной платы и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 задержку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 я работ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 в должности __________________________ и выполн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характер выполняемой работы, трудовую фун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"__" ______________ 20__ г. по _______________________ мн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л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виды выплат, на получение которых истец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условиями трудового договора, приказами (распоряж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одателя, или размер удержания, неправомерно произ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 его зар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за указанный  период задолженность ответчика по  основным выпл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______________ рублей. Расчет задолженност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 образом,   работодатель  не  выполняет  одну  из  своих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 предусмотренных  законодательством  и  условиями  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что подтверждает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ивести доказательства, ссы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законода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 со  ст.  236  Трудового   кодекса  РФ   при  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  установленного срока выплаты заработной платы и других выпл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хся   работнику,  работодатель   обязан  выплатить  их   с 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(денежной   компенсации)  в  размере  не  ниже  одной    трехсо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 в  это  время  ставки  рефинансирования Центрального банк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лаченных  в  срок сумм за каждый день задержки начиная со следующег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установленного срока выплаты по день фактического расчет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 договоре выплачиваемая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лективном, трудо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аком случае денежная компенсация определена в размер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аждый  день задержки начиная со следующего дня после установлен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по день фактического расчет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остоянию  на  день  моего  обращения  в  суд  с  исковым 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бязан выплатить в мою пользу денежную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держку выплат в размере ___________ рублей (расчет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по трудовым спорам в ____________________________ не образов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. 236, 391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______ в мою пользу 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задолженность ответчика по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виды выпл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________________ в мою пользу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 за задержку выплат за каждый день задержки начиная со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после  установленного срока  выплаты ("__" _____________ 20__ г.) по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  расчета   включительно,   исходя   из   размера   компенс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________________________________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лективным, трудов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(выписка из) приказа о приеме истца на работу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рудовой договор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(выписки из) приказов  (распоряжений) о порядке премирования,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условий  оплаты  труда истца в период работы у данного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имеются)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правка  о тарифной  ставке  (окладе)  и  среднем  заработке  ист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равка  из  бухгалтерии  о начислении  (неначислении) выплат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задолженности ответчика по основным выплатам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счет  денежной  компенсации  по  день  обращения  в  суд  с  иск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- 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0</Characters>
  <CharactersWithSpaces>4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Долгова М.Н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зыскании заработной платы и денежной компенсации за задержку выпл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