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зыскании с туроператора части обще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уристского продукта в размере, пропорциональном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 оказанных туристу услуг, в связи с изменением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виду возникновения в стране (месте) временного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уриста обстоятельств, угрожающих безопасности его жиз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здоровью (угрожающих причинением вреда его имущест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я, _______________________________, заключил(а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договор N ___________ о реализации туристского продукта.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-  комплекс  услуг  по  перевозке  и  размещению,  экскурс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ю 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руги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___ дней - с "__"________ ___ г. по "__"_________ ___ г. для ме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 по маршруту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____ договора N ______________ мною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 г. были уплачены __________ (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Также я оплатил(а) дополнительные услуги  по  приобретению 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мен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полнительны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 (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начала путешествия, а именно - "___"___________ ____ г., в ст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е) моего временного  пребывания  возникли  обстоятельства,  угрож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моей жизни и здоровью (причинением вреда моему имуществу)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, какие обстоятельства возник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, чем подтвержд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иду таких обстоятельств я  был(а)  вынужден(а)  прервать  путеше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ить маршрут, изменить место моего временного пребывания  и т.д.) 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ользовался(ась) частью услуг по договору N _____ на сумм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звращении из путешествия я  направил(а)  ответчику  требование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и договора N __ с момента возникновения указных выше обстоя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ответчиком было получено "___"______________ ____ г. Но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_________________ не изменил, уплаченные мной деньги в разм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м стоимости не оказанных мне услуг в сумм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) руб., не возвращает (вернул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лность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в соответствии со ст. 14 ФЗ "Об  осно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истской деятельности в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читать договор о реализации туристского продукта от "__"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измененным с момента возникновения обстоятельств, угрож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моей жизни и здоровью (причинением  вреда  моему  имуществу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зыскать с ответчика  часть  цены  туристского  продукта  в  разм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м стоимости не оказанных мне услуг в сумм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реализации туристского продукта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  документов,  подтверждающих   возникновение  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ющих о возникновении в стране  (месте)  временного 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угрозы безопасности его жизни и здоровью (опасности  причинения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имуществ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28</Characters>
  <CharactersWithSpaces>3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ООО «Новые правовые знания»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в суд общей юрисдикции о взыскании с туроператора части общей цены туристского продукта в размере, пропорциональном стоимости не оказанных туристу услуг, в связи с изменением договора ввиду возникновения в стране (месте) временного пре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