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ового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 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атора о заключении договора аренды на новый с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мной и ответчиком "__"________ ___ г. был заключен договор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рендуемое имущ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говора N ___ истек "__"______ ____ г. За ___ дней я уведомил ответчика о своем желании заключить договор аренды на новый срок на следующих условиях: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: Согласно абз. 2 пункта 1 статьи 621 Гражданского кодекса Российской Федерации при заключении договора аренды на новый срок условия договора могут быть изменены по соглашению сторон.) Арендованное имущество я вернул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 г. ответчик отказал мне в заключении договора на новый срок. Однако "__"_______ ____ г. ответчик заключил договор аренды с третьим лицом. В то же время, в соответствии с абзацем 3 статьи 621 Гражданского кодекса Российской Федерации, если арендодатель отказал арендатору в заключении договора на новый срок, но в течение года со дня истечения срока договора с ним заключил договор аренды с другим лицом, арендатор вправе по своему выбору потребовать в суде перевода на себя прав и обязанностей по заключенному договору и возмещения убытков, причиненных отказом возобновить с ним договор аренды, либо только возмещения таки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казанной нормой "__"________ ____ г. я направил ответчику требование (о переводе на себя прав и обязанностей третьего лица по заключенному договору и) о возмещении убытков, причиненных отказом возобновить со мной договор аренды (либо только о возмещении таких убытков) в сумме __________(___________) рублей в течение ____ дней. Ответчик не отреагировал (добровольно выполнить мое требование не согласил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атьей 621 Гражданск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заключить со мной договор аренды на новый срок (перевести на меня права и обязанности третьего лица по заключенному "__"_______ ____ г. договору аренды N ___) в срок до ____ дней с момента вступления решения суда в закон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убытки, причиненные отказом возобновить со мной договор аренды, в сумме __________(___________) рублей в течение ____ дней с момента вступления решения суда в закон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либо только: Взыскать с ответчика в мою пользу убытки, причиненные отказом возобновить со мной договор аренды, в сумме __________(___________) рублей в течение ____ дней с момента вступления решения суда в законную сил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аренды от "___"_______ ____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- копия нового договора аренды с третьим лицом от "___"__________ _____ N ____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требования ист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причиненны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9</Characters>
  <CharactersWithSpaces>3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банов О.М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заключении договора аренды на нов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