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Арбитражный суд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стец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: ___________, факс: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Эл. почта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едставитель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ветчик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: ___________, факс: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Эл. почта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Цена иска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онуждении заключить основной договор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словиями предварительно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_ г. между Истцом ___________ и Ответчиком был заклю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варительный  договор  ___________  (копия  прилагается), в котором 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оворены  все  существенные  и  необходимые  с точки зрения сторон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го договора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 условиями предварительного договора от "__"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 предметом предварительного договора является обязательство сторон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оду  заключения  основного  договора.  Истец  при  заключении  осно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 принимал  на  себя  права  и  обязанности _________, а Ответчик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роки,  установленные  предварительным  договором, Истец обратился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у   с  офертой  заключить  основной  договор  (копия  при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  выдвинул  встречные  предложения.  Между сторонами возник спор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ю пункта ____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оженная нами редакция пункта ___________ полностью соответствов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варительному договору от "__"_______ ____ г., подписанному сторонами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но: "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 Ответчик  предлагает  иную  редакцию  этого  пункта,  а 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ая  редакция  этого пункта не соответствует условиям, оговоренны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варительном договоре от 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,  необоснованно  уклоняющийся  от  заключения договора, долж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стить Истцу причиненные этим убытки в размере ______ (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счет при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. ст. 429, 445 ГК РФ, а также в соответствии со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27, 106, 110, 125, 126 А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ь  Ответчика заключить основной договор в редакции, соглас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варительным договором подряда от "__"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ь  Ответчика  возместить  Истцу убытки, причиненные уклонением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 договора, в сумме ______ (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ь  Ответчика  возместить  судебные расходы Истца на 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интересов в суде в размере ________ (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предварительного договора ____________ от "_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договора _______________ от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оект договора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Уведомление о вручении копии искового заявления Ответ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латежное поручение от "___"_______ ____ г. N ____________ на у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пия свидетельства о государственной регистрации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опия  документа, подтверждающего полномочия  на подписание иск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Расчет суммы убыт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3</Words>
  <Characters>3768</Characters>
  <CharactersWithSpaces>32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0:00Z</dcterms:created>
  <dc:creator>ЗАО «Юринформ В»</dc:creator>
  <dc:description/>
  <dc:language>en-US</dc:language>
  <cp:lastModifiedBy/>
  <dcterms:modified xsi:type="dcterms:W3CDTF">2011-10-30T09:00:00Z</dcterms:modified>
  <cp:revision>2</cp:revision>
  <dc:subject>Исковое заявление</dc:subject>
  <dc:title>Исковое заявление о заключении договора в соответствии с условиями предварительного догов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