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уд г.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замене документа, содержащего сведения, порочащие че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стоинство и деловую репутацию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 ____  г.  ответчик _____________________ распростран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,  порочащие  честь  и  достоинство ____________________________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юр.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содержание распространенных ответчиком порочащих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пособ распрост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сведения  были  распространены (указаны) в следующих документ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ространенные ответчиком сведения не соответствуют действи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бстоятельства, доказательства, опровергающие порочащие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ают неимущественные пра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и в соответствии со ст. 152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Ф,  ч.  1  ст. 22, ст. ст. 131 - 132 Гражданского процесс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 ответчика заменить документы ___________________ на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е достоверные сведения об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азательства, подтверждающие доводы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, подтверждающий оплату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    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6</Words>
  <Characters>2718</Characters>
  <CharactersWithSpaces>23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Касенов Е.Б.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о замене документа, содержащего сведения, порочащие честь, достоинство и деловую репутацию юридическ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