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 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замене документа, содержащего сведения, порочащие че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стоинство и деловую репутацию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_ г. ответчик ________________________ распростран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   порочащие    честь   и   достоинство   истца,   в   час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одержание распространенных ответчиком порочащих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особ распрост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сведения  были  распространены (указаны) в следующих документ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остраненные ответчиком сведения не соответствуют действи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стоятельства, доказательства, опровергающие порочащи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ют мои личные неимущественные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остранением  порочащих  сведений  ответчик  причинил мне мо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, а именно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характер и степень нравственных и физических страд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стоятельства, при которых был причинен моральный вре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дивидуальные особенности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и в соответствии со ст. 15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 ч.  1  ст. 22, ст. ст. 131 -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бязать ответчика заменить документы ________________ на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е достоверные сведения обо м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зыскать  с  ответчика  в  пользу  истца  денежную  компенсацию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й моральный вред в размере 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, подтверждающие доводы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подтверждающий оплату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7</Characters>
  <CharactersWithSpaces>2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суд общей юрисдикции о замене документа, содержащего сведения, порочащие честь, достоинство и деловую репутацию граждан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