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замене товара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приобрел у ответч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товар),  уплатив  за  покупку _____________________ рублей.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илось  позднее  &lt;*&gt;,  товар оказался ненадлежащего качеств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щественное несоответствие качества товара 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2  статьи  475  Гражданск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"___"_________ ____ г. я заявил ответчику письменное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е товара ненадлежащего качества в течение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ветчик  добровольно  не  удовлетворил (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475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заменить ______________________________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в течение _______________ дней с момента вступления решения с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кумента о покупк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о ненадлежащем качестве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требования о замене товара от "__"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направление искового заявления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свидетельства   о   государственной 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 или   иные   документы, 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соблюдение  истцом претензио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порядка, если он предусмотрен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е не установлено законом или договором купли-продажи, покупатель вправе предъявить требования, связанные с недостатками товара, при условии, что они обнаружены в сроки, установленные статьей 477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замене товара не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