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ли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существляющего дея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запрещении деятельности, создающей опасность прич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реда в буду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ли Ф.И.О. лица, осуществляющего деятельность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 следующий вид деятельности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  деятельность   ответчика  противоправна  и  нарушает  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го  (или:  санитарно-эпидемиологического,  градостроительн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 законодательства, а именно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нарушаемые нормы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ением ответчиком данной деятельности истцу может быть причи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 в будущем в форме ________________, что подтверждается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1 ст. 1065  Гражданского  кодекса  РФ опасность прич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а  в будущем может явиться основанием к иску о запрещении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ющей такую опас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от "__"________ ___ г. N ___ о прекращении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создающей  опасность  причинения вреда  в  будущем,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ось без ответа), что подтверждаетс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 вышеизложенного   и   руководствуясь   п. 1 ст. 106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нарушаемые нормы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25, 126 Арбитражного процессуального 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опасностью  причинения вреда в будущем запретить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деятельность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возможность  причинения вреда в буду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ответчика, создающей такую опас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требования истца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й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веренность  представителя  от  "__"________  ___  г. 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Копия 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 или индивидуального предпринимателя от "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Выписка  из  Единого  государственного 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нахождения или месте жительства истц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и  физическим лицом статуса индивидуального предпринимател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 физическим  лицом  деятельности  в  качестве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Выписка  из  Единого  государственного 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 нахождения  или месте жительства ответчи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риобретении физическим лицом статус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прекращении  физическим лицом деятельности 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8, 9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6</Words>
  <Characters>5996</Characters>
  <CharactersWithSpaces>5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в арбитражный суд о запрещении деятельности, создающей опасность причинения вреда в будущ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