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суд г.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стец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ветчик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.И.О.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защите чести и достоинства гражданина после его смер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 ответчик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ространил сведения, порочащие честь и достоинство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 смерти, в частности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содержание распространенных ответчиком порочащих свед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пособ распростра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пространенные ответчиком сведения не соответствуют действи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обстоятельства, доказательства, опровергающие порочащие с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ают личные неимущественные права гражданина ____________________ по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мер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вышеизложенного и в соответствии со ст. 152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 РФ,  ч.  1  ст. 22, ст. ст. 131 - 132 Гражданского процесс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Обязать ответчика распространить _________________________ (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е:  если  сведения, порочащие честь и достоинство гражданина по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мерти,  распространены  в  средствах  массовой информации, они должны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овергнуты  в  тех  же  средствах  массовой  информации;  если  указ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 содержатся  в документе, исходящем от организации, такой доку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ит  замене или отзыву; заявитель вправе дать ответ в тех же средств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ссовой  информации или в настоящем заявлении дать текст опровержения, г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  быть  указано,  какие  именно сведения являются не соответствующ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тельности    порочащими   сведениями,   когда   и   как   они   бы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ространены) в срок ____________________ (применительно к установл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ей 44 Закона Российской Федерации "О средствах массовой информации"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:  Обязать ответчика сообщить в __________________ о принятом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ому  делу судебном решении, включая публикацию текста судебного 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рок  ____________________  (применительно  к  установленному статьей 4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а Российской Федерации "О средствах массовой информации"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исков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казательства, подтверждающие доводы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Документ, подтверждающий оплату гос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     _____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5</Words>
  <Characters>3514</Characters>
  <CharactersWithSpaces>29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9:00Z</dcterms:created>
  <dc:creator>Касенов Е.Б.</dc:creator>
  <dc:description/>
  <dc:language>en-US</dc:language>
  <cp:lastModifiedBy/>
  <dcterms:modified xsi:type="dcterms:W3CDTF">2011-10-30T09:09:00Z</dcterms:modified>
  <cp:revision>2</cp:revision>
  <dc:subject>Исковое заявление</dc:subject>
  <dc:title>Исковое заявление в суд общей юрисдикции о защите чести и достоинства гражданина после его смер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