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ный представитель: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тересах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щите чести и достоинства несовершеннолетн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Ответчиком были совершены действия, пороч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сть и достоинство ______________________________, приходящегося(ейся)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а именно: публичное распространение ложной информации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йся никакими доказательствами,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каким образом и при каких обстоятельств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действия (публичное распространение ложной информации) подтверждаются: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рисутствовали свидетели: ______________________________, которые могут подтвердить вышеуказанные обстоятельства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провержение сообщенной Ответчиком информации, могу сказать следующее: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тветчик совершил действия и допустил распространение информации, порочащих честь и достоинство несовершеннолетнего (ей)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раст ____________________________ подтверждается копией свидетельства о рождении N _________________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52 ГК РФ гражданин вправе требовать по суду опровержения порочащих его честь, достоинство или деловую репутацию сведений, если распространивший такие сведения не докажет, что они соответствуют действи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52 ГПК РФ я, как законный представитель ___________________________, имею право выступать в защиту его (ее) прав и охраняемых законом интере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 что, Ответчик совершил указанные в заявлении действи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при каких обстоятельствах и в какой форме были соверш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йствия, порочащие честь и достоин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имею право требовать опровержения и извинения Ответчика перед ___________________________ в той же форме и при тех же обстоятель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ышеизложенным и на основании ст. 152 ГК РФ, ст. 5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опровергнуть не соответствующую действительности информацию, сообщенную о ____________, путем принесения публичного изв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идетельство о рождении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ые письменные дока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конного представителя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9</Characters>
  <CharactersWithSpaces>2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Касенов Е.Б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защите чести и достоинства несовершеннолетн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