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щите чести и достоинства и возмещении мораль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 ____ г. ответчи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ил  сведения,  порочащие честь и достоинство истца,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 содержание  распространенных  ответчиком  порочащих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особ распро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ные ответчиком сведения не соответствуют действ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доказательства, опровергающие порочащ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 мои личные неимущественные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м  порочащих  сведений  ответчик  причинил мне мо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, а именн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характер и степень нравственных и физических стра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тоятельства, при  которых  был  причинен  моральный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ые особенности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ст. ст. 151,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ст. 131 - 132 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распространи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:  если  сведения,  порочащие  честь  и  достоинство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ы   в   средствах   массовой   информации,   они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вергнуты  в  тех  же  средствах  массовой  информации;  если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содержатся  в документе, исходящем от организации, тако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замене или отзыву; гражданин вправе дать ответ в тех же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информации или в настоящем заявлении дать текст опровержения, 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быть  указано,  какие  именно сведения являются не соотве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    порочащими   сведениями,   когда   и   как   они 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ы) в срок ____________________ (применительно к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44 Закона Российской Федерации "О средствах массовой информ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Обязать  ответчика  сообщить  в  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м  по  данному  делу  судебном  решении,  включая  публикацию тек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 решения   в  срок  _________________________  (применительн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у статьей 44 Закона Российской Федерации "О средствах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")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в  пользу  истца  денежную  компенсац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моральный вред в размере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змер госпошлины определяется в соответствии с подпунктом 3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статьи  333.19  Налогового  кодекса Российской Федерации (см. ч. 4 п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ленума  Верховного  Суда  РФ  от 24.02.2005 N 3 "О суд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е  по  делам  о  защите чести и достоинства граждан, а также де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и граждан и юридических лиц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лежащими  ответчиками по искам о защите чести, достоинства и де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и  являются  авторы  не  соответствующих действительности пороч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а также лица, распространившие эти сведения (Постановление от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2005  г.  N  3 "О  судебной  практике  по  делам  о защите че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инства граждан, а также деловой репутации граждан и юридических лиц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3</Characters>
  <CharactersWithSpaces>4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банов О.М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защите чести и достоинства и возмещении мораль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