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 рай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уд г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ли 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защите чести, достоинства и деловой репу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пороченных пародией или карикату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оригинальное произ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ом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наименование организации ил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ены сведения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, когда и где, в чем они заключа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ти  сведения  не  соответствуют  действительности и порочат мою че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инство и деловую репутацию,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, почему эти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е соответствуют действи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результате   действий   ответчика   мне   причинен  моральный   в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основать, показав причинение физических и нравственных страд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я оцениваю в размере 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ст. ст. 152 и/или 152.1 ГК РФ, ст. ст. 131, 132 Г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 или 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вергнуть   сведения,  порочащие   мою  честь,  достоинство   и  дел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утацию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орядок опровер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ответчика компенсацию за причиненный мне моральный вред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Доказательства,  подтверждающие  распространение  порочащих  ист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Документ,    подтверждающий    полномочия    представителя 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2</Characters>
  <CharactersWithSpaces>2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защите чести, достоинства и деловой репутации, опороченных пародией или карикатурой на оригинальное произ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