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7.11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В Арбитражный суд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стец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дрес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ветчик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дрес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 защите деловой репу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_ ____ года в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наименование печатного из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 была опубликована статья "_____________________________________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ая содержит ложные сведения, порочащие деловую репутацию истца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нимательской деятель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Автором статьи является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татье утверждается, чт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ривести текст стать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одержащей ложные с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эти факты не соответствуют действительности, что 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ривести доказательства, опровергающие эти све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  и   руководствуясь ст. ст. 151, 152 ГК 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ст. 33, 125, 126 А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язать ______________________________________ опровергнуть заведом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ожные сведения, содержащиеся в опубликованной им в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_______________ года статье "_____________________________", пут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убликования опровержения за его счет в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 также разослать опровержение 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.И.О. или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Взыскать с ответчика уплаченную госпошлину в размере 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качестве   обеспечения   иска  на  основании  ст.  ст.  90 - 92  АПК 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ретить  ответчику  и  другим  лицам  совершать  какие-либо  действия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ространению статьи "______________________", а также по распростран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щихся в ней  заведомо  ложных  сведений, порочащих деловую репут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 организации -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кольку  непринятие  мер по обеспечению иска может затруднить или сдел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возможным  исполнение  решения  суда  и  для  предотвращения  причи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начительного ущерба истцу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витанции о направлении копии искового заявления ответчик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статьи "_________________________" от "____" _______ _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наз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убликованной в 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наименование печатного изд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кументы, опровергающие ложные свед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витанция об у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я   свидетельства  о  государственной   регистрации  в  качест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ого лица или индивидуального предпринимате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 ________ _____                             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1</Words>
  <Characters>3691</Characters>
  <CharactersWithSpaces>31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01:00Z</dcterms:created>
  <dc:creator>Никитенко Ж.В.</dc:creator>
  <dc:description/>
  <dc:language>en-US</dc:language>
  <cp:lastModifiedBy/>
  <dcterms:modified xsi:type="dcterms:W3CDTF">2011-10-30T09:01:00Z</dcterms:modified>
  <cp:revision>2</cp:revision>
  <dc:subject>Исковое заявление</dc:subject>
  <dc:title>Исковое заявление о защите деловой репут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