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, банковские реквизиты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ответч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щите деловой репутац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была опубликована статья "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", которая содержит сведения, н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  и    порочащие    мою   деловую   репутацию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 и иной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ы: "__"_________ ____ г. радиостанция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леканал "___________________", кинокомпания "__________________",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 массовой  информации,  владелец  сайта  в сети Интернет,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средства телекоммуникационной связи, автор служеб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атор   в  публичном  выступлении,  заявитель  в  обращении,  адрес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лицам,  корреспондент  (заявитель) в той или ино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ной, форме хотя бы одному лицу) в передаче (документальной кино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"________________________________" распространила обо мн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ющие действительности  и  порочащие  мою  деловую репу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предпринимательской деятельности и иной экономической деятель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ом  статьи  (передачи,  кинофильма,  материала,  заявл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тье (передаче и т.д.) утверждается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атериал, содержащий лож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эти факты не соответствуют действительности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азательства, опровергающие эти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указанных  порочащих  сведений  причинило  ущерб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ой репутации, который я оцениваю в сумме 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на основании статей 43 и 44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  средствах  массовой  информации"  я  обратился к ответ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м  об  опровержении  таких  сведений  и о компенсации ущерба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ой  репутации.  Но  ответчик не ответил (добровольно мои требова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, сославшись на 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руководствуясь  пунктом  1  статьи 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   ответчика    опровергнуть   заведомо   ложные 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в опубликованной им в 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. статье (передаче, материале и т.д.) "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", путем опубликования опровержения за его с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а также разослать опровер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и, имена, отчества и наименования организаций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в  мою  пользу  компенсацию  ущерба  де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и в сумме 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качестве  обеспечения  иска на основании ст. 139 ГПК РФ запр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и  другим лицам совершать какие-либо действия по распро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(передачи, материала) "________________________________", а такж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ю   содержащихся   в  ней  (нем)  заведомо  ложных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ащих  деловую репутацию истца, поскольку непринятие мер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  может  затруднить  или сделать невозможным исполнение решения суд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отвращения причинения мне значите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и о направл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татьи (материала, стенограммы и т.д.)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, опубликованной в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здания,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опровергающие ложны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0 Постановления Пленума Верховного Суда РФ от 20.12.1994 N 10 "Некоторые вопросы применения законодательства о компенсации морального вре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5999</Characters>
  <CharactersWithSpaces>5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защите деловой репутации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