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арбитражного су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 почтовый адрес ответ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истц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2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ведения об ответчике, ука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п. 3 п. 2 ст. 125 АПК РФ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мма в рублях, если иск подлежит оце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щите деловой репутации 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ответчиком в _______________________ (указать средство массовой информации или иные способы распространения сведений, порочащих, по мнению истца, его деловую репутацию) о нашей организации распространены не соответствующие действительности сведения, порочащие ее деловую репутацию и наносящие ущерб ее взаимоотношениям с партнерами, а именно: ______________________________ (изложить содержание распространенных све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ведения не соответствуют действительности, поскольку __________________________ (пояснить, почему сведения не соответствуют действительности и при желании привести доказательства, подтверждающие изложенные обстоя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действий ответчика наступили последствия, неблагоприятные для нашей организации, в частност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в результате распространения ответчиком сведений, порочащих деловую репутацию нашей организации причинены убытки в размере __________ рублей. Расчет убытков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ичинной связи между распространением ответчиком сведений, порочащих деловую репутацию нашей организации, и возникновением у нее убытков подтверждается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вести доказательства наличия причинной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152 ГК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опровергнуть порочащие деловую репутацию нашей организации недостоверные сведения о ______________ путем _______________________ (указать порядок опровер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бытки в сумме ____________ рублей, причиненные им нашей организации в результате распространения сведений, порочащих ее деловую репу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рах, принятых арбитражным судом по обеспечению имущественных интересов до предъявления иска: ___________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 распространения порочащих деловую репутацию сведений (печатные издания, вырезки или выписки из них, протоколы собраний, конференций и т.п. с отражением в них выступлений ответчика и др.)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наличия причинной связи между распространением порочащих сведений и возникшими убыткам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ругие доказательства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правление ответчику копии искового заявления и приложенных к нему документов (почтовая квитанция, уведомление о вручении заказного письма), - на 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оплату государственной пошлины (квитанция, платежное поручение и т.п.)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или иные документы, подтверждающие полномочия на подписание искового заявления, - на ___ ст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б обеспечении имущественных интересов до предъявления иска - на 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5</Characters>
  <CharactersWithSpaces>2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Тихомиров М.Ю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защите деловой репутации юридического лица и возмещении убыт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