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Арбитражный суд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тец: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тветчик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печат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, банковские реквизиты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Цена иск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о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Ф.И.О. автора стать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: _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Эл. почта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редставитель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защите деловой репу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_ г. в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 была опубликована статья "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", которая содержит ложные све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чащие деловую репутацию Истца в сфере предприниматель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втором статьи является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тье утверждается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вести текст статьи, содержащей лож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эти факты не соответствуют действительности,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ривести доказательства, опровергающие эти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остранение  порочащих  сведений  об Истце причинило ему  мо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д и убытки в сумме ______ (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ст. ст. 151, 152 Г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33, 125, 126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____ опровергнуть заведо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жные сведения, содержащиеся в опубликованной им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 _____ г. статье "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опубликования опровержения за его счет в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разослать опровержение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уплаченную госпошлину в размере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бязать  Ответчика  возместить  расходы  Истца  на представление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в суде в сумме ________ (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Взыскать с Ответчика _________ (_______________) рублей в воз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ого морального вре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Взыскать с Ответчика убытки, причиненные распространением  пороч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, в сумме ________ (___________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В  качестве  обеспечения  иска  на  основании ст. ст. 90 - 92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тить  Ответчику  и  другим  лицам  совершать  какие-либо  действ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ю статьи "_______________________________________________"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по  распространению  содержащихся  в  ней  заведомо ложных сведе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очащих деловую репутацию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организации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непринятие мер по обеспечению иска может затруднить  или 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исполнение  решения  суда,  и  для  предотвращения 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го ущерба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и о направлении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татьи "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____ г., опубликованная в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опровергающие ложны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свидетельства  о  государственной  регистрации 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убытк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Ист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5</Characters>
  <CharactersWithSpaces>4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ЗАО «Юринформ В»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защите деловой репу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