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защите исключительного права на результат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и путем пресечения действий, нарушающих право или соз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грозу его нарушения, возмещения убытков, изъятия материального нос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в соответствии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_ г. N _______ является обладателем исключ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 истцу  стало  известно  о   системат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овом, многократном и т.п.) нарушении принадлежащего ему исключ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 выразившемся  в __________________________________. Факты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тся следующим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письмом от "___"_________ ____ г. N _______ обратился к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требованием  о прекращении нарушений ___________________ и о выплате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в размере ____________ (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_"________ ____ г. письмом N __________ ответчик наруше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л, сославшись на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выплачивать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ст. 12, 15, 1250, 1252 ГК РФ, руководствуясь ст. ст. 13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 ПРОС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ответчика прекратить действи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нкретные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ответчика выплатить в пользу истца компенсацию за 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права в сумме _________ (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зъять из оборота (или конфисковать) и уничтожить за счет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фактные материальные носители, оборудование,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главным образом используемы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очие устройства и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е  для  совершения  нарушения исключительного права истц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нтеллектуаль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нарушении права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кумента, устанавливающего или удостоверяющего исключ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документы в подтверждение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искового заявления для 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3</Characters>
  <CharactersWithSpaces>3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ООО «Новые правовые знания»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защите исключительного права на результат интеллектуальной деятельности путем пресечения действий, нарушающих право или создающих угрозу его нарушения, возмещения убытков, изъятия материального нос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