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тье лиц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защите исключительного права на результат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и путем пресечения действий, нарушающих право или соз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грозу его нарушения, возмещения убытков, изъятия материального нос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в соответствии 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 N ______ является правообладателем исключ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истцу  стало  известно   о   системат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овом, многократном и т.п.) нарушении принадлежащего ему исключ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 выразившемся  в __________________________________. Факты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тся следующим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письмом от "___"_________ ____ г. N _______ обратился к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требованием  о прекращении нарушений ___________________ и о выплате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в размере ____________ (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_"________ ____ г. письмом N __________ ответчик наруше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л, сославшись на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выплачивать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12, 15, 1250, 1252 ГК РФ, руководствуясь ст. ст. 2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 ПРОС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ответчика прекратить действи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конкретные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ответчика выплатить в пользу истца компенсацию за 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права в сумме 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Изъять из оборота (или конфисковать) и уничтожить за счет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фактные материальные носители, оборудование,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очие устройства и 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м   образом   используемые   или   предназначенные   для  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  исключительного  права  истца  на  результаты 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нарушении права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кумента, устанавливающего или удостоверяющего исключ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документы в подтверждение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свидетельства о государственной регистрации истца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веренность  или  иные  документы,  подтверждающие  полномоч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ы,  подтверждающие  направление  иска  ответчику и  треть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1</Characters>
  <CharactersWithSpaces>3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ООО «Новые правовые знания»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защите исключительного права на результат интеллектуальной деятельности путем пресечения действий, нарушающих право или создающих угрозу его нарушения, возмещения убытков, изъятия материального носителя (правообладатель — юридическое 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