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то жительства / место нахождения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то нахождения / место жительства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защите исключительных прав на результаты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еятельности и на средства индивидуализации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убликации решения суда о допущенном 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указанием действительного правообла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в соответствии 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 _____ г. N _______ является обладателем исключ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на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результат интеллектуа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ли средство индивидуал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 ____  г.  истцу  стало  известно  о системат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овом, многократном и т.п.) нарушении принадлежащего ему исключ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,  выразившемся в ____________________. Факты нарушения подтвержд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и доказательствам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___ г. решением _________________________________  ответчик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судеб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виновным в нарушении принадлежащего истцу исключительного пр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в  целях защиты принадлежащего ему исключительного права пись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_ ____ г. N _______ обратился к ответчику с требованием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нии  указанного  судебного  решения, однако до настоящего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данное требование не выполн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 и в соответствии с пп. 5 п. 1 ст. 1252 Г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ст. ст. 131, 132 ГПК РФ (вариант: ст. ст. 125, 126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 ПРОСИ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 ответчика   опубликовать  в  ______________  решение  суда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ном нарушении с указанием действительного правообла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другим  лицам,  участвующим в деле, копий искового заяв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ных  к  нему  документов, которые у других лиц, участвующих в де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  подтверждающие   обстоятельства,   на   которых 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Копии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или индивидуального предпринимателя (для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дивидуальных предпринима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/________________/           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162</Characters>
  <CharactersWithSpaces>3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сенов Е.Б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 защите исключительных прав на результаты интеллектуальной деятельности и на средства индивидуализации путем публикации решения суда о допущенном нарушении с указанием действительного правообла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