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защите нарушенных или оспариваем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законных интересов группы лиц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участником (совладельцем и т.д.)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 и наз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олей  участия  (владения  и т.д.)  ____ процентов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ой из реестра (протокола, договора и т.д.) от "__"_________ 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действий ответч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снования для предъявления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следующие права и законные интересы 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и состав группы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рушенные права и законные интересы, указанные в ст. 225.11 АПК РФ,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что подтверждается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ками на нормы материального права)                     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требованию о защите прав и интерес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группы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и, имена, отчества, места их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и место рождения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я юридических лиц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мест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и, имена, отчества, места их жительства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ждения, дата 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качеств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добровольно   нарушения   не   устранил,  на  требова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N ______ не ответил (ответил отказ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 и   в   соответствии   со  ст.  225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 Федерации,  статье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оссийской Федерации, статьей ___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2. Копия свидетельства о регистрац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дтверждение  направления иска с приложениями ответчику и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подтверждающие присоединение к требованию  указ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ринадлежность к группе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к могут также предъявить иные лица, указанные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1</Characters>
  <CharactersWithSpaces>3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защите нарушенных или оспариваемых прав и законных интересов группы лиц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