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нахождени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нахождени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защите прав и интересов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 и краткое изложение сут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нарушены права и законные интересы арбитражного управляющег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который является членом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управляющих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 а  также  руководствуясь ст. 22  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  от  26.10.2002 N 127-ФЗ, ст. ст.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ожить просьбу, напр. о взыскании ущерба, причиненного арбитра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правляю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руководителя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регулируемой организации)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защите прав и интересов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