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щите прав потребителей и о взыскании мораль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 200__ г. я приобрел в магазине ________________________ товар _______________________ за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факт подтверждается чеком и товарным чеком от "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того, как я пришел домой и проверил товар, в нем были обнаружены следующие неисправности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дефекты купленного товара обнаружены в период гарантийного срока, я обратился в магазин с просьбой или заменить данный товар, имеющий существенные недостатки, на товар той же марки, модели, или забрать испорченный товар и вернуть мне деньги. Однако магазин дал отрицательный ответ (отказался заменить бракованный товар или забрать товар и вернуть деньги), не объяснив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действиями сотрудников магазина мне причинен моральный вред, выразившийся в нравственных страданиях, которые были причинены мне из-за грубого обращения сотрудников магаз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роведение экспертизы мной было уплачено ___________ руб., что подтверждается чеком N ________ от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Закона РФ "О защите прав потребителе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в мою пользу с магазина _______________ руб. - денежную сумму, уплаченную мной за проведение независим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моральный вред в сумме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смотреть вопрос о наложении на магазин штрафа, предусмотренного п. 6 ст. 13 Закона РФ от 7 февраля 1992 г. N 2300-1 "О защите прав потребителей", в размере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варный чек магаз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свидетельствующего об оплате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равка мастерской гарантий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5</Characters>
  <CharactersWithSpaces>1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Макаров Ю.Я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о защите прав потребителей и о взыскании мораль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