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В Арбитражный суд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Истец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именование органа государственного контро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тветчик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 саморегулируемой организ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в области энергетического обследов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дрес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б исключении сведений о некоммерческой организации 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Единого государственного реестра саморегулируем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организаций в области энергетического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результате      проведения      "___"_________    ___    г.      (в      период  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    по    ___________________)    плановой    (внеплановой)    провер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аморегулируемой    организации    в    области    энергетического    обследования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 - выявлено ее несоответств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 организации-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ям,    установленным ч. 3 ст. 18 Федерального закона от 23.11.2009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61-ФЗ    "Об энергосбережении и о повышении энергетической эффективности и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есении    изменений    в отдельные законодательные акты Российской Федерации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ным федеральным законам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соответствие выражено в следующем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указать несоответствие соглас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ч. 3 ст. 18 Федерального закона от 23.11.2009 N 261-Ф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 доказательства его налич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неустранением    (с    невозможностью    устранения)   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го    несоответствия    в    установленный срок, на основании п. 9 ст. 18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льного закона    от    23.11.2009    "Об    энергосбережении    и    о    повыш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етической      эффективности      и      о      внесении      изменений    в    отдель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онодательные акты Российской Федерации", 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ормы иных федеральных закон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. 3 ч. 1 ст. 21    Федерального    закона "О    саморегулируемых    организациях"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ствуясь ст. 125 - 126 А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Исключить сведения о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наименование саморегулируемой организации -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    Единого государственного реестра саморегулируемых организации в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нергетического обслед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уведомление о вручении или иные документы, подтверждающие напра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ругим    лицам, участвующим в деле, копий искового заявления и приложенных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им документов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копия    документа    о результатах проведения проверки саморегулируем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и - ответчик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      доверенность      или    иной    документ,    удостоверяющие    полномочия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ание искового заявления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 документы, подтверждающие обстоятельства, на которых истец основыва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/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