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 Арбитражный суд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стец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ветчик: Конкурсный управляющий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ело N 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сключении из конкурсной массы крестьян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фермерского) хозяйства иму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м ______________ арбитражного суда от "___"___________ ___ г. крестьянское (фермерское) хозяйство "__________" (далее - Хозяйство) признано несостоятельным (банкротом) и в отношении его открыто конкурсное производство. В ходе конкурсного производства в конкурсную массу Хозяйства включено также следующее имущество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ое имущество принадлежит главе (и/или членам) Хозяйства на праве собственности и/или оно приобретено на доходы, не являющиеся общими средствам Хозяй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то подтверждается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доказательства принадлежности спорного имущества на 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главе и/или членам Хозяйства, а также, что оно приобретено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 общие средства Хозяй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ст. 218 ГК РФ, ст. 33, 125 - 126, 223 АПК РФ и ст. 60, п. 3 ст. 221 ФЗ "О несостоятельности (банкротстве)"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ключить из конкурсной массы должника крестьянского (фермерского) хозяйства "__________" следующее имущество: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документы, подтверждающие направление другим лицам, участвующим в деле, копий искового заявления и приложенных к нему документов, которые у других лиц, участвующих в деле, отсутствую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документ, подтверждающий уплату государственной пош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документы, подтверждающие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_____________________        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5</Words>
  <Characters>2578</Characters>
  <CharactersWithSpaces>21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9:00Z</dcterms:created>
  <dc:creator>ЗАО «Юринформ В»</dc:creator>
  <dc:description/>
  <dc:language>en-US</dc:language>
  <cp:lastModifiedBy/>
  <dcterms:modified xsi:type="dcterms:W3CDTF">2011-10-30T09:09:00Z</dcterms:modified>
  <cp:revision>2</cp:revision>
  <dc:subject>Исковое заявление</dc:subject>
  <dc:title>Исковое заявление в арбитражный суд об исключении из конкурсной массы крестьянского (фермерского) хозяйства имущества, принадлежащего главе крестьянского (фермерского) хозяйства и членам крестьянского (фермерского) хозяйства на праве собственности, а так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