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 __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членом (пайщиком)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оих обязательств в связи с ликвидацией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тец и ответчик - юридическ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м    собранием    членов    (пайщиков)    кредитного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(далее  -  Кооператив)  от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) в соответствии с п. 1 ч. 1 ст. 10, п. 5 ч. 3 ст. 17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кооперации"  принято  решение  о  ликвидации Кооператива.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установлен срок исполнения своих обязательств членами (пайщ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перед Кооперативом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- 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членом (пайщиком) Кооператива с "___"_______ ____ г.,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своих обязательств перед Кооперативом не ис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Ответчика перед Кооперативом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общую сумму: _____________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. 6 ст. 10 ФЗ "О кредитной кооперации" в случае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кредитного кооператива (пайщиком) своих обязательств перед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 в  установленный  срок  кредитный  кооператив (ликвид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)  вправе  в  судебном  порядке  потребовать  исполнения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изложенного,  на основании ст. 309 ГК РФ, ч. 6 ст. 1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кооперации"  от  18.07.2009 N 190-ФЗ и руководствуясь ст. ст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, 125 -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____________________________________________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его  обязательств  перед Кредитным кооперативом "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в  пользу  истца  сумму  уплаченной  гос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или   иной   документ,    удостоверяющие 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протокола  общего  собрания  членов (пайщиков) Кооперати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а из реестра членов (пайщиков)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документы,  подтверждающие  обстоятельства,  на 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расчет   взыскиваемой   денежной  суммы,  подписанный  истцом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и  свидетельства 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5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ЗАО «Юринформ В»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исполнении членом (пайщиком) кредитного кооператива своих обязательств в связи с ликвидацией кооператива (истец и ответчик — юрид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