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2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п. 3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а иска __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нении членом (пайщиком)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оих обязательств в связи с ликвидацией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ветчик -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м    собранием    членов    (пайщиков)    кредитного 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 (далее  -  Кооператив)  от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N ____) в соответствии с п. 1 ч. 1 ст. 10, п. 5 ч. 3 ст. 17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кооперации"  принято  решение  о  ликвидации Кооператива.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 установлен срок исполнения своих обязательств членами (пайщ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перед Кооперативом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- 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 членом  (пайщиком)  Кооператива  с   "___"____________ ____ г.,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времени своих обязательств перед Кооперативом не испол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 Ответчика перед Кооперативом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общую сумму: ____________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ч. 6 ст. 10 ФЗ "О кредитной кооперации" в случае не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м кредитного кооператива (пайщиком) своих обязательств перед креди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м  в  установленный  срок  кредитный  кооператив (ликвида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)  вправе  в  судебном  порядке  потребовать  исполнения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из  изложенного,  на основании ст. 309 ГК РФ, ч. 6 ст. 1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кооперации"  от 18.07.2009 N 190-ФЗ и руководствуясь ст. ст. 1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___________________________________________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его  обязательств  перед Кредитным кооперативом "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 в  пользу  истца  сумму  уплаченной  госпошлины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 для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ь   или   иной   документ,    удостоверяющие  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ист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 протокола  общего  собрания  членов (пайщиков) Кооператив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 г. 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иска из реестра членов (пайщиков) Кооперати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 документы,  подтверждающие  обстоятельства,  на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  взыскиваемой   денежной  суммы,  подписанный   истцом 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3</Characters>
  <CharactersWithSpaces>2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ЗАО «Юринформ В»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б исполнении членом (пайщиком) кредитного кооператива своих обязательств в связи с ликвидацией кооператива (ответчик — физическое лиц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