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по вексельному обяза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векселедержателем переводного (простого) векселя N ________, выданного ______________________________ (векселедатель) "__"________ ____ г., на сумму ____________ рублей. Ответчик является плательщиком по векс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латежа наступил "__"__________ _____ г., но платеж не был соверш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ы: Срок платежа не наступил, 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мел место полный или частичный отказ в акцеп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виду несостоятельности плательщика (независимо от того, акцептовал ли он вексель или нет) в случае прекращения им платежей (или в случае безрезультатного обращения взыскания на его имуще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виду несостоятельности векселедателя по векселю, не подлежащему акцепт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ест в неплатеже (неакцепте) совершен "__"_________ ____ г. нотариусом ________________________________________ город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ъявления несостоятельным плательщика: Решение _______________ суда об объявлении ответчика несостоятельным N _____ от "__"_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олга составляет __________ рублей и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оплаченную (неакцептованную) сумму векселя с процентами (если они были обусловл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центы, в размере шести, со дня срока плате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держки по протесту, издержки по посылке извещения, а также другие издер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ню в размере трех процентов со дня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долг добровольно не плат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43 Постановления ЦИК СССР и СНК СССР от 07.08.1937 N 104/1341 "О введении в действие положения о переводном и простом векселе"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_________ (______________) рублей долга по переводному (простому) векселю N ________ от "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ереводного (простого) векселя N 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1</Characters>
  <CharactersWithSpaces>2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банов О.М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б исполнении по вексельному обяза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