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требовании не выданной при увольнении трудовой кни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документов, о взыскании с работо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выплаченной при увольнении суммы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пенсации за задержку выдачи трудовой книжки по в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одателя (срочный трудовой договор расторг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ициативе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с "___"________ ___ г. работа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 в должности 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му  трудовому договору. Копия приказа N ___ от "___"________ 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на работу и копия трудового договора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братился(лась) к работодателю (далее - ответчик) "___"________ ___ г. с заявлением расторгнуть со мной срочный трудовой договор с "___"________ ___ г., но получил(а)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а предупреждения об увольнении &lt;1&gt; я прекратил(а) работу и подал(а) требование о выдаче мне трудовой книжки, копии приказа о расторжении трудового договора, справки о размере заработной платы, ___________________ (других документов, связанных с работой), а также об окончательном расчете со мной. В последний день работы трудовую книжку и указанные документы ответчик мне не выдал, окончательный расчет со мной не произв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задержки в выдаче трудовой книжки и документов, связанных с работой у ответчика, я не смог(ла) устроиться на новую работу (или другие обстоя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65 ТК РФ ответчик обязан выплатить мне компенсацию за задержку по его вине выдачи мне трудовой книжки при увольнении. Размер моей средней заработной платы составляет __________ (_____________) рублей в день. Подлежащая выплате компенсация рассчитывается за время с "___"________ ___ г. (по истечении трех дней с даты обращения с письменным требованием) и до даты фактической выдачи. На момент подачи иска размер компенсации составляет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84.1, 165, 234, 391 ТК РФ, руководствуясь ст. ст. 22,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требовать у ответчика мою трудовую книжку, копию приказа о расторжении трудового договора со мной, справку о размере моей заработной платы, _______________ (другие документы, связанные с работ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мою пользу не выплаченную мне при увольнении заработную плату за _______________ (период) в размере _____________ (___________) рублей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язи с задержкой выдачи мне трудовой книжки взыскать с работодателя компенсацию в размере 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&lt;3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об увольнении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твета, содержащего отказ работодателя (если е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размера невыплаченной при увольнении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размера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рочно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полномочия представителя (если заявитель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о ст. 80 Трудового кодекса РФ работник вправе расторгнуть трудовой договор, предупредив об этом работодателя в письменной форме не позднее чем за две недели. Течение указанного срока начинается на следующий день после дня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умма расчета при увольнении может также включать в себя иные выплаты (компенсация за неиспользованный отпуск, невыплаченная прем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обращении в суд с иском по требованиям, вытекающим из трудовых отношений, работники освобождаются от оплаты пошлин и судебных расходов (ст. 393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60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суд общей юрисдикции об истребовании не выданной при увольнении трудовой книжки и иных документов, о взыскании с работодателя не выплаченной при увольнении суммы заработной платы и компенсации за задержку выдачи трудовой книжки по ви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