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требовании удерживаемой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     Истцом       и       Ответчиком       заключен   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N ____ от "___"________ ___ г.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является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имущ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"___"________ ___ г. Ответчик удерживает __________________, обосновывая свои действи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359 Гражданского кодекса РФ кредитор, у которого находится вещь, подлежащая передаче должнику либо лицу, указанному должником,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, пока соответствующее обязательство не будет испол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бязательства Истца по договору от "___" _______ ____ N ____ не связаны с _____________ (оплатой указанной вещи/возмещением издержек на нее), т.к. __________________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301, ___ &lt;*&gt; ГК РФ, а также ст. ст. 4, 27 АПК (ст. ст. 3, 22 Г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ребовать у Ответчика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азательства, на которые ссылается Истец по настоящему исковому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 (в случае, если иск подается в арбитражный суд, в соответствии с п. 1 ст. 126 А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лица, подписавшего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атья части второй ГК РФ, в зависимости о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0</Characters>
  <CharactersWithSpaces>1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об истребовании удерживаемой кредитором вещи в связи с тем, что обязательства должника не связаны с оплатой этой вещи или возмещением издержек на нее и других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