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требовании жилого дома из чужого незаконног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у на праве 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вид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кументы или иные доказательства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занное право Истца на жилой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жилой дом, находящийся по адресу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ричины и обстоятельства утраты жил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жилой дом выбыл из владе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 Истцу стало известно о том, что жилой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предметом настоящего иска, находится во владении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Истцом в адрес Ответчика было направлено заказ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 с уведомлением о вручении, в котором содержалось требование Истц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и Ответчиком занимаемого дома в течение ________________.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 подачи  настоящего  заявления  Ответчик  не  предпринял  ни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по освобождению жилого дома и не ответил на полученное пись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 и  руководствуясь  ст.  301 ГК РФ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ть  Ответчика  освободить  указанный  жилой  дом и верну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исьма от "___"____________ ____ г. Ответчику с уведом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и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право Истца на жилой 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Истца)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б истребовании жилого дома из чужого незаконного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