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зменении бра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_ ___ г. был заключен брач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удостоверен нотариусом  __________________  г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ая запись номер ____________. Существенными  условиями 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были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асающиеся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момента  заключения указанного договора ответчик существенно наруш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оговора в части __________________________ (существенно измен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из  которых  истец  и  ответчик  исходили  при 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в частности 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я об изменении или о расторжении договора N _____________ м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не достиг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 статьей 43  Семей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брачный договор от "___"_______ ____ г. N ______ между м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с "____"_______ ____ г. в част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брачного договора от "___"__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изменении брач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