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-1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-2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/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договора социального найм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бъединением нанимателей в одну сем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-1 ______________ (Ф.И.О.) в соответствии с договором социального найма является нанимателем изолированного жилого помещения в многоквартирном доме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-2 ______________ (Ф.И.О.) в соответствии с договором социального найма является нанимателем изолированного жилого помещения в многоквартирном доме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между Истцом-1 и Истцом-2 зарегистрирован бр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-1 и Истец-2 как граждане, проживающие в одной квартире, пользующиеся в ней жилыми помещениями на основании отдельных договоров социального найма и объединившиеся в одну семью, обращались к Ответчику с просьбой заключить с Истцом-1 один договор социального найма &lt;*&gt; всех занимаемых ими жилых помещений, но "___"________ ____ г. получили отказ (в течение _______ не получили от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1 ст. 82 ЖК РФ, руководствуясь ст.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с Истцом-1 договор социального найма на изолированное жилое помещение в многоквартирном доме, расположенное по адресу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N ____ от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социального найма N ____ от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браке N ____ от "___"_________ ____ г. (или иной документ о создании семь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живающие по договору социального найма лица, в соответствии с п. 2 ст. 672 ГК РФ, пользуются всеми правами и несут все обязанности по договору наравне с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6</Characters>
  <CharactersWithSpaces>2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изменении договора социального найма жилого помещения в связи с объединением нанимателей в одну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