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ласти, организации-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договора социального найма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ееспособный член семьи нанимателя заключает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место прежнего на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_____________ (Ф.И.О.) в соответствии с договором социального найма является нанимателем изолированного жилого помещения в многоквартирном доме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нанимателем проживают члены его семьи: ___________, ___________,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 Истец, являясь дееспособным членом семьи нанимателя, с согласия всех членов семьи нанимателя (включая нанимателя) совместно с нанимателем &lt;**&gt; подал Ответчику заявление с требованием о признании его нанимателем по ранее заключенному договору социального найма &lt;*&gt; вместо первоначального нанимателя &lt;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 Истец получил отказ Ответчика на свое заявление (или не получил ответ в течение 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2 ст. 82 ЖК РФ, руководствуясь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признать Истца нанимателем по ранее заключенному договору социального найма жилого помещения, расположенного по адресу: ________________, вместо первоначального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заключить договор социального найма N ____ от "___"______ _____ г. с Истцом ____________ (Ф.И.О.) как новым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 N ____ от 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заявлений о согласии всех членов семьи нанимателя (включая на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и из домовой книги, копии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ответа Ответчика на заявление Истца о перезаключении договора социаль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живающие по договору социального найма лица в соответствии с п. 2 ст. 672 ГК РФ пользуются всеми правами и несут все обязанности по договору наравне с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ч. 2 п. 2 ст. 672 ГК РФ по требованию нанимателя и членов его семьи договор может быть заключен с одним из членов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огласно п. 1 ст. 686 ГК РФ по требованию нанимателя и других граждан, постоянно с ним проживающих, и с согласия наймодателя наниматель в договоре найма жилого помещения может быть заменен одним из совершеннолетних граждан, постоянно проживающих с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9</Characters>
  <CharactersWithSpaces>2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ЗАО «Юринформ В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б изменении договора социального найма жилого помещения (дееспособный член семьи нанимателя заключает договор вместо прежнего на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