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зменении долей собственников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говора N ____ от "___"_____ ___ г. я и ответчик явля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обственниками  жилого дома по адресу: _______________, када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  Мне  принадлежит  _____ доля жилого дома, ответчику при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доля  жилого  дома.  В  связи  с  осуществлением  мной  за  с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делимых  улучшений  этого  жилого  дома  с  соблюдением 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, что подтверждается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принадлежащих  нам  долей  подлежит  изменению  следующим 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должна принадлежать ____ доля, ответчику должна принадлежать ___ д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определения  и изменения принадлежащих мне и ответчику до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исимости  от  вклада  каждого  из  них в образование и приращение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соглашением между нами не установ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я об изменении или о расторжении договора N _____________ м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не достиг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 руководствуясь  пунктом  3  статьи  2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ть  размер  принадлежащих  мне  и  ответчику  долей  жилого  дом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, кадастровый номер _________ следующим образом: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а принадлежать ____ доля, ответчику должна принадлежать ___ д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договора от "___"________ _____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 осуществлением истцом за свой счет неотделимых улуч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до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или иной документ, подтверждающий полномочия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е, если от имени истца действу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7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б изменении долей собственников жил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