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изменении формулировки причины и даты увольнения и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реднего заработка за время вынужденного прогу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ответчик меня уволил с формулировко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. Указанная формули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та увольнения не соответствуют обстоятельствам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стоятельства, доказательства, пункт, стат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кодекса Российской Федерации (или федерального зако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ьи 394 Трудового кодекса Российской Федерации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ий   пункта   60  Постановления  Пленума  Верховного  Суда  РФ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03.2004  N 2 "О применении судами Российской Федерации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  я  обратился  к  ответчику  с  требованием из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ировку причины и даты моего увольнения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ичина и 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ольнения в точном соответствии с формулировкой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(или иного федераль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 ссылкой  на  соответствующие статью, часть статьи, пункт статьи, исход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фактических обстоятельств, послуживших основанием для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мне   не   ответил   (отказался  добровольно  исполнить  м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сославшись на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авильная   формулировка   основания   и  (или)  причины  уволь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овала  мне  в  поступлении  на  другую работу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В  то же время  к  моменту  подачи  искового  заявления  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 ____ г. вступил в трудовые отношения с другим работодателем.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х  обстоятельствах  дата  увольнения  должна  быть  изменена  на  д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ую дню начала работы у этого работода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моего среднего заработка за время вынужденного прогула к мо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и иска составила 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со статьями 391, 39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изменить  формулировку  причины моего увольн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чина и основание увольнения в точном соответствии с формулир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рудового кодекса Российской Федерации (или иного федераль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 ссылкой  на  соответствующие статью, часть статьи, пункт статьи, исход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фактических обстоятельств, послуживших основанием для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изменить  дату  моего  увольнения на дату вы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судом (или на "___"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 мою  пользу  средний  заработок за все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ого прогула в сумме 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иказа об уволь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в адрес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9</Characters>
  <CharactersWithSpaces>4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б изменении формулировки причины и даты увольнения и о взыскании среднего заработка за время вынужденного прогу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