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8.06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В _______________ районный (городской) су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_______________ области (края, республик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истец: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(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адрес: 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телефон: _____________, E-mail 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ответчик: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фамилия, инициалы или наимено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адрес: 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телефон: ____________, E-mail 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ИСКОВОЕ 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б изменении формулировки причины увольнения и о взыскании средн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заработка за время вынужденного прогул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 ____ г. ответчик меня уволил с формулировкой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. Указанна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ормулировка не соответствует обстоятельствам и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обстоятельства, доказательства, пункт, стать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рудового кодекса Российской Федерации (или закона)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 основании части 5 статьи 394 Трудового кодекса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 учетом разъяснений пункта 61 Постановления Пленума Верховного Суда РФ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7.03.2004  N 2 "О применении судами Российской Федерации Трудового кодекс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 Федерации"  я  обратился  к  ответчику  с  требованием измени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ормулировку причины моего увольнения на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причина и основание увольнения 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точном соответствии с формулировкой Трудового кодекса РФ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или иного федерального зако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со ссылкой  на  соответствующие статью, часть статьи, пункт статьи, исход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из фактических обстоятельств, послуживших основанием для увольн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тветчик   мне   не   ответил   (отказался  добровольно  исполнить  мо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ребования, сославшись на 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причины отказ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еправильная   формулировка   основания   и  (или)  причины  увольн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пятствовала  мне  в  поступлении  на  другую работу, что подтверждаетс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, сумма  моего среднего заработ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обстоятельства, доказатель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 время вынужденного прогула к моменту подачи иска составила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____________) рубл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 основании  вышеизложенного  и  в  соответствии со статьями 391, 394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рудового кодекса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ПРОШУ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бязать  ответчика  изменить  формулировку  причины моего увольнения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причина и основание увольнения в точном соответствии с формулиров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Трудового кодекса Российской Федерации (или иного федерального зако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со ссылкой  на  соответствующие статью, часть статьи, пункт статьи, исход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из фактических обстоятельств, послуживших основанием для увольн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зыскать  с  ответчика  в  мою  пользу  средний  заработок за все врем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нужденного прогула в сумме ________ (____________) рубл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Копия искового заявл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Копия приказа об увольнен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Копия требования в адрес ответчик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Иные письменные доказательства 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 ____ г.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30</Words>
  <Characters>4218</Characters>
  <CharactersWithSpaces>359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06:00Z</dcterms:created>
  <dc:creator>Кабанов О.М.</dc:creator>
  <dc:description/>
  <dc:language>en-US</dc:language>
  <cp:lastModifiedBy/>
  <dcterms:modified xsi:type="dcterms:W3CDTF">2011-10-30T09:06:00Z</dcterms:modified>
  <cp:revision>2</cp:revision>
  <dc:subject>Исковое заявление</dc:subject>
  <dc:title>Исковое заявление об изменении формулировки причины увольнения и о взыскании среднего заработка за время вынужденного прогул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