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соглашения 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 ____ г. было заключено согла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алиментов N _________, удостоверено нотариусом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регистрационная запись номер _______. Существенны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соглашения были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асающиеся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ная с "___"_________ ____ г. мое материальное положение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илось,  мой  доход  уменьшился,  я  вступил в новый брак, воспитыва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у  еще  одного  ребенка  (____  детей),  нетрудоспособных 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е учитываемые интерес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я  об  изменении  или  о  расторжении  соглашения N ____ м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и.  Исполнение  соглашения в таком виде для меня существенно хуж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  с   условиями,  определенными  законом.  Приемлемыми  для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исполнения соглашения являютс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руководствуясь статьей 101 Семей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соглашение  об  уплате  алиментов  от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между мной и ответчиком с "___"_______ ____ г. в части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оглашения об уплате алиментов от "____"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доходах (заработной плате)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менении соглашения об уплате ал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